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THNIC DISCRIMIN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~ Survey ~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rcle your option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o you discriminate? [Ethnically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Do you know what ethnic discrimination i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Have you ever encountered any cases of ethnic discrimination in your community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Would you mind if there were students of other ethnicity in your classroom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Are there any special institutions in your community that defend the rights of minoriti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Do you have friends among minoriti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Are you ashamed of your ethnicit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Have you ever done something against discriminatio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Do you think discrimination will ever disappea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Are there any minorities in your schoo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58:00Z</dcterms:created>
  <dc:creator>Christiana</dc:creator>
  <dc:description/>
  <cp:keywords/>
  <dc:language>en-US</dc:language>
  <cp:lastModifiedBy>HP</cp:lastModifiedBy>
  <dcterms:modified xsi:type="dcterms:W3CDTF">2010-05-19T15:58:00Z</dcterms:modified>
  <cp:revision>2</cp:revision>
  <dc:subject/>
  <dc:title>ETHNIC DISCRIMINATION</dc:title>
</cp:coreProperties>
</file>